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Rational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To develop independent learners with a zest for learning who are connected, of good character, confident and competent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Concept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1</w:t>
        <w:tab/>
        <w:t xml:space="preserve">Connections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</w:t>
        <w:tab/>
        <w:t>Character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</w:t>
        <w:tab/>
        <w:t>Confidenc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</w:t>
        <w:tab/>
        <w:t xml:space="preserve">Competence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Principle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Shared Goal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Collective Responsibility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Evidence – collection and use of evidence/dat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est Practice Teachin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Strategie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se of data/evidenc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BC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Reflection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Measuring Success of Lrng Teams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Improved skills – literacy, numeracy, thinkin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Improved connections, confidence, character, competence “enhanced well-being”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32:02Z</dcterms:created>
  <dc:creator>Karyn White</dc:creator>
  <dc:description/>
  <dc:language>en-US</dc:language>
  <cp:lastModifiedBy/>
  <cp:revision>0</cp:revision>
  <dc:subject/>
  <dc:title/>
</cp:coreProperties>
</file>